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773613291"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10736956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81118137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268127682"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83229152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736092622"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67642129"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605042851"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